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0980" cy="15005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ผลการดำเนิ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ครงการ…………………………………………</w:t>
      </w:r>
      <w:r>
        <w:rPr>
          <w:rFonts w:cs="TH SarabunPSK" w:ascii="TH SarabunPSK" w:hAnsi="TH SarabunPSK"/>
          <w:b/>
          <w:bCs/>
          <w:sz w:val="44"/>
          <w:szCs w:val="44"/>
        </w:rPr>
        <w:t>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ผนธุรกิจ……………………………………………………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ชื่อธุรกิจ</w:t>
      </w:r>
      <w:r>
        <w:rPr>
          <w:rFonts w:cs="TH SarabunPSK" w:ascii="TH SarabunPSK" w:hAnsi="TH SarabunPSK"/>
          <w:sz w:val="48"/>
          <w:szCs w:val="48"/>
        </w:rPr>
        <w:t>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ผู้รับผิดชอบโครงการ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นักศึกษาชั้น</w:t>
      </w:r>
      <w:r>
        <w:rPr>
          <w:rFonts w:cs="TH SarabunPSK" w:ascii="TH SarabunPSK" w:hAnsi="TH SarabunPSK"/>
          <w:sz w:val="40"/>
          <w:szCs w:val="40"/>
        </w:rPr>
        <w:t>.......................................................</w:t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วิทยาลัยอาชีวศึกษาลำปาง</w:t>
      </w:r>
    </w:p>
    <w:p>
      <w:pPr>
        <w:pStyle w:val="Normal"/>
        <w:spacing w:before="0" w:after="0"/>
        <w:ind w:left="720" w:hanging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ำนักงานคณะกรรมการการอาชีว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ลัยอาชีวศึกษาลำป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ผิดชอบ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โครง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ป็นมาของโครง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>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ในการดำเนินโครง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การดำเนิน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>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ดำเนิน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>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ที่คาดว่าจะได้ร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ที่สถานศึกษาได้ร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......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ที่เกิดกับนัก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ดำเนินโครงการ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กำไรขาด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......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รางเปรียบเทียบงบกำไรขาด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ผนวก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ผนวก  ก  ภาพการดำเนินโครง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......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 ข  แบบประเมินผล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>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ดำเนินโครงการ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ในการดำเนินโครง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 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 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 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ปฏิบัติงาน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ปดาห์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การทำโครงการและการเขียนแผนธุรกิ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แผนธุรกิ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ตรียมวัสดุอุปกรณ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ผลิต  ผลิตภัณฑ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หน่ายผลิตภัณฑ์ 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ผล  ระยะ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หน่ายผลิตภัณฑ์ 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ผล  ระยะ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และเขียนรายงานผลโครงการ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ธุรกิ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ผนการปฏิบัติการสามารถเปลี่ยนแปลงได้ตามความเหมาะส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ในการดำเนินงา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ดำเนินโครง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กำไรขาดทุน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992"/>
        <w:gridCol w:w="993"/>
        <w:gridCol w:w="992"/>
        <w:gridCol w:w="91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รายได้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อดขาย  ผลิตภั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อดขาย  ผลิตภั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ต้นทุนข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ำไรขั้นต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ค่าใช้จ่ายใน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วัสดุสิ้นเปลื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รรจุภัณฑ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สาธารณูปโภ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ปา  ไฟฟ้า  โทรศัพท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ช่าสถ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เช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ทางการตลา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่าใช้จ่ายใน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าดทุ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ที่ได้รั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สถานศึกษาได้รับ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ชน์ที่เกิดกับนักเรีย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์ในการดำเนินงา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การดำเนินการแก้ไข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  ก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พดำเนินโครงการ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  ข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ประเมินผลโครงการ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ถ้ามี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headerReference w:type="default" r:id="rId3"/>
      <w:type w:val="nextPage"/>
      <w:pgSz w:w="11906" w:h="16838"/>
      <w:pgMar w:left="1440" w:right="1440" w:gutter="0" w:header="708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eastAsia="Calibri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>
      <w:sz w:val="22"/>
      <w:szCs w:val="28"/>
    </w:rPr>
  </w:style>
  <w:style w:type="character" w:styleId="Style17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1:00Z</dcterms:created>
  <dc:creator>Lemel</dc:creator>
  <dc:description/>
  <dc:language>en-US</dc:language>
  <cp:lastModifiedBy>Lemel</cp:lastModifiedBy>
  <dcterms:modified xsi:type="dcterms:W3CDTF">2014-11-12T09:32:00Z</dcterms:modified>
  <cp:revision>27</cp:revision>
  <dc:subject/>
  <dc:title/>
</cp:coreProperties>
</file>