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490980" cy="150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แผนธุรกิจ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ครงการวิชาชีพ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ชื่อธุรกิจ</w:t>
      </w:r>
      <w:r>
        <w:rPr>
          <w:rFonts w:cs="TH SarabunPSK" w:ascii="TH SarabunPSK" w:hAnsi="TH SarabunPSK"/>
          <w:sz w:val="48"/>
          <w:szCs w:val="48"/>
        </w:rPr>
        <w:t>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ผู้จัดทำ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นักศึกษาชั้น</w:t>
      </w:r>
      <w:r>
        <w:rPr>
          <w:rFonts w:cs="TH SarabunPSK" w:ascii="TH SarabunPSK" w:hAnsi="TH SarabunPSK"/>
          <w:sz w:val="40"/>
          <w:szCs w:val="40"/>
        </w:rPr>
        <w:t>.......................................................</w:t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เสนอ</w:t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อาจารย์</w:t>
      </w: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าขาวิชา</w:t>
      </w: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วิทยาลัยอาชีวศึกษาลำปาง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รวมของการดำเนินธุรกิ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ภาพรวมของการดำเนินธุรกิ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ทีม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ธุรกิ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ตั้งธุรกิจ 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วัติความเป็นมา  แนวคิดธุรกิจ  มูลเหตุจูงใจ  หรือแรงบันดาลใจที่ทำให้ประกอบธุรกิ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สถานการณ์ของธุรกิ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เคราะห์คู่แข่ง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ธุรกิจ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ด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ีย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เคราะห์จุดแข็ง  จุดอ่อน  โอกาส  และอุปสรรค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ุดแข็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ัจจัยภายในองค์กรที่ทำให้ธุรกิจได้เปรียบคู่แข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ุดอ่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ัจจัยในองค์กรที่ทำให้ธุรกิจเสียเปรียบคู่แข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อกาส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ัจจัยภายนอกที่ส่งเสริมให้ธุรกิจประสบความสำเร็จในอนาค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สรร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ัจจัยภายนอกที่ทำให้ธุรกิจไม่เจริญรุ่งเรือง  เติบโตช้า  หรือเป็นอุปสรรค์ต่อการดำเนินธุรกิ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ที่ทำให้ธุรกิจประสบความสำเร็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จัด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องค์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สดงแผนภูมิองค์ก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แบ่งหน้าที่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  และบทบาทหน้าที่ของแต่ละคนตามโครงสร้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้างพนัก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ูกจ้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ารมีพนัก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ูกจ้าง ณ ปัจจุบัน  รวม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 ค่าจ้างรวม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ดำเนินงานด้านการตลาด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แบ่งส่วนตลา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ุ่มลูกค้า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รระบุคุณลักษณะเฉพาะของกลุ่มลูกค้า  เป้าหมายหลัก  และกลุ่มลูกค้าเป้าหมายรอง  เช่น  เพศ  อายุ  อาชีพ  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กำหนดตำแหน่งผลิตภัณฑ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ลักษณะสินค้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บริการที่จำหน่ายหรือบริ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ินค้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เด่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ราค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คาสินค้า  วิธีการ  เหตุผลและรายละเอียดการตั้งรา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ินค้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นทุ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ขาย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ขายของคู่แข่ง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ายสิน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อดขายโดยรวมของสินค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อดขาย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ายสด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ายเชื่อ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>%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เวลาเรียกเก็บจากลูกค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>แนวโน้มยอดขายในอนาคต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3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สินค้า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ยะเวลา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  </w:t>
      </w:r>
      <w:r>
        <w:rPr>
          <w:rFonts w:ascii="TH SarabunPSK" w:hAnsi="TH SarabunPSK" w:cs="TH SarabunPSK"/>
          <w:sz w:val="32"/>
          <w:sz w:val="32"/>
          <w:szCs w:val="32"/>
        </w:rPr>
        <w:t>ช่องทางการจัดจำหน่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4 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ตลาด  เช่น  การโฆษณา  การประชาสัมพันธ์  การส่งเสริมการขาย  การข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ใช้พนักงาน  เป็นต้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ผลิต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ผลิตสินค้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บริ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ขั้นตอนการผลิตสินค้าหรือการให้บริการให้ละเอีย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หล่งวัตถุดิบ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ั่งซื้อจากใครระบุชื่อผู้จำหน่ายวัตถุดิบให้ชัดเจน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ซื้อวัตถุดิบและเงื่อนไขการซื้อ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ซื้อเป็นเงินส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%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ซื้อเป็นเงินเ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%  </w:t>
      </w:r>
      <w:r>
        <w:rPr>
          <w:rFonts w:ascii="TH SarabunPSK" w:hAnsi="TH SarabunPSK" w:cs="TH SarabunPSK"/>
          <w:sz w:val="32"/>
          <w:sz w:val="32"/>
          <w:szCs w:val="32"/>
        </w:rPr>
        <w:t>มีกำหนดชำระเงินภายใน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แผนการเงิ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มาณการรายได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992"/>
        <w:gridCol w:w="993"/>
        <w:gridCol w:w="992"/>
        <w:gridCol w:w="91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ยะเวลาต่อ  วั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มาณการรายจ่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1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เงินทุนหมุนเวียน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276"/>
        <w:gridCol w:w="1275"/>
        <w:gridCol w:w="11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สัปดาห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เดือ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2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การลงทุน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276"/>
        <w:gridCol w:w="1275"/>
        <w:gridCol w:w="119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ลงทุน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หล่งที่มาของเงินทุ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ากทุนของ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ากสถาบัน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งิ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อุปกรณ์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บริ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779"/>
        <w:gridCol w:w="1275"/>
        <w:gridCol w:w="1276"/>
        <w:gridCol w:w="1134"/>
        <w:gridCol w:w="1054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2.2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อุปกรณ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บริ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ะหนี้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มาณการต้นทุนการผลิตและการขาย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276"/>
        <w:gridCol w:w="1276"/>
        <w:gridCol w:w="1337"/>
      </w:tblGrid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วัตถุดิบที่ใช้ในการ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ิการอื่น ๆ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วัตถุดิ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ที่ใช้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งิน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วัตถุดิบที่ใช้ในการ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การอื่น ๆ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วัตถุดิ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ที่ใช้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งิน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ขาย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วัตถุดิ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ที่ใช้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งิน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10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ต้นทุนในการผลิตและข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) + (2) + 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มาณการกำไรขาดทุ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มาณการงบดุล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มาณการงบกระแสเงินส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ไรขั้นต้นต่อ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เคราะห์ความคุ้มค่าในการลงทุ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ุดคุ้มทุ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เวลาคืนทุ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ัตราส่วนกำไ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หรือจริยธรรมที่ดีต่อสังคม  ชุมชน  สิ่งแวดล้อม  ตลอดจนผู้มีส่วนได้เสียของธุรกิ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สำร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จ้าของกิจ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(.............................................)</w:t>
      </w:r>
    </w:p>
    <w:sectPr>
      <w:headerReference w:type="default" r:id="rId3"/>
      <w:type w:val="nextPage"/>
      <w:pgSz w:w="11906" w:h="16838"/>
      <w:pgMar w:left="1440" w:right="1440" w:gutter="0" w:header="708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20:00Z</dcterms:created>
  <dc:creator>Lemel</dc:creator>
  <dc:description/>
  <dc:language>en-US</dc:language>
  <cp:lastModifiedBy>Lemel</cp:lastModifiedBy>
  <dcterms:modified xsi:type="dcterms:W3CDTF">2014-11-11T08:37:00Z</dcterms:modified>
  <cp:revision>46</cp:revision>
  <dc:subject/>
  <dc:title/>
</cp:coreProperties>
</file>